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1. július 6. napján 17:38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18"/>
                <w:szCs w:val="18"/>
              </w:rPr>
              <w:t>Szilveszter Lajos- al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eastAsia="Lucida Sans Unicode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– képvisel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eastAsia="Lucida Sans Unicode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                             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>Bednárik László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                             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>Czanik Balázs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                             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>Válóczi Tünde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>Szabóné Pál Orsolya Marianna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6/2021. (VII.0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0" w:right="-2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b/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hu-HU"/>
        </w:rPr>
        <w:t>ismerteti a napirendi pontokat, a küldöttek szerinti sorrendben.</w:t>
      </w:r>
    </w:p>
    <w:p>
      <w:pPr>
        <w:pStyle w:val="Listaszerbekezds"/>
        <w:ind w:left="0" w:right="-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-2" w:hanging="0"/>
        <w:rPr/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szavazásra teszi fel a napirendi pontoka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7/2021. (VII.0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Délegyháza új településközpontjának szabályozása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Zsebi-Baba Családi Bölcsőde szervezeti és működési szabályzatának és szakmai programjának jóváhagyása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Délegyházi Napsugár Óvoda szervezeti és működési szabályzatának jóváhagyása;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Sirály Part előtti forgalomszabályozás ügye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1.Délegyháza új településközpontjának szabályozásaK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Szvegtrzs1"/>
        <w:jc w:val="both"/>
        <w:rPr/>
      </w:pPr>
      <w:r>
        <w:rPr>
          <w:b/>
          <w:sz w:val="18"/>
          <w:szCs w:val="18"/>
        </w:rPr>
        <w:t xml:space="preserve">dr. Riebl Antal </w:t>
      </w:r>
      <w:r>
        <w:rPr>
          <w:sz w:val="18"/>
          <w:szCs w:val="18"/>
        </w:rPr>
        <w:t xml:space="preserve">ismerteti az előterjesztést, miszerint </w:t>
      </w:r>
      <w:r>
        <w:rPr>
          <w:bCs/>
          <w:sz w:val="18"/>
          <w:szCs w:val="18"/>
        </w:rPr>
        <w:t>miszerint Délegyháza Község Önkormányzat Képviselő-testülete 2021. június 28. napján tárgyalta a rendezési terv folyamatban lévő teljes körű felülvizsgálata során az ú.n. „Civilek háza” területén, valamint az azt körülölelő területen létrehozandó speciális övezeti besorolást létrehozásának ügyét a szerződött településtervező által megküldött két rendezési tervjavaslat alapján. A megküldött tervjavaslatokban  külön közutas tervező tett javaslatot a Kossuth L. utca – Rákóczi u. volt „Sörkuckó” előtti szakaszán lévő veszélyes kanyar megszüntetésére, s egyben a Kossuth L. utca Dunavarsány-Délegyháza összekötő útba történő közvetlen kivezetésére, mely javaslat egy több éve fennálló probléma megoldását, valamint balesetveszélyes útszakasz megszüntetését jelentené. A megküldött tervjavaslatok helyszínen történt egyeztetését követően a Bizottság megállapította, hogy a tervjavaslat rendezési tervbe való illesztését megelőzően kisebb módosításra van szükség, így ennek megfelelően a módosítás elkészült.</w:t>
      </w:r>
    </w:p>
    <w:p>
      <w:pPr>
        <w:pStyle w:val="Szvegtrzs1"/>
        <w:rPr/>
      </w:pPr>
      <w:r>
        <w:rPr>
          <w:b/>
          <w:bCs/>
          <w:sz w:val="18"/>
          <w:szCs w:val="18"/>
        </w:rPr>
        <w:t>Darabos Zsuzsanna</w:t>
      </w:r>
      <w:r>
        <w:rPr>
          <w:bCs/>
          <w:sz w:val="18"/>
          <w:szCs w:val="18"/>
        </w:rPr>
        <w:t xml:space="preserve"> elmondja, hogy a bizottságok elfogadásra javasolták az előterjesztés szerinti határozati javaslatot.</w:t>
      </w:r>
    </w:p>
    <w:p>
      <w:pPr>
        <w:pStyle w:val="Szvegtrzs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r. Riebl Antal </w:t>
      </w:r>
      <w:r>
        <w:rPr>
          <w:bCs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Szvegtrzs1"/>
        <w:rPr/>
      </w:pPr>
      <w:r>
        <w:rPr>
          <w:bCs/>
          <w:sz w:val="18"/>
          <w:szCs w:val="18"/>
        </w:rPr>
        <w:t>Képviselő-testület szavazott: (4 fő), 4 igen szavazattal, nem szavazat és tartózkodás nélkül az alábbi határozatot hozta: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98/2021.(VII.06.) számú képviselő-testületi határozat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Délegyháza Község Önkormányzat Képviselő-testülete elfogadja és támogatja a szerződött településtervező által megküldött, jelen határozat elválaszthatatlan részét képező, Délegyháza 281/2-3, 281/3-4, 284, 286/6 és 286/7 hrsz-ú ingatlanokat magába foglaló terület tervezett terület-felhasználási és közlekedési előzetes tervjavaslatát, mely javaslat rendezési tervbe történő illesztését a településrendezési tervek teljes körű felülvizsgálata során támogatja.  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élegyháza Község Önkormányzat Képviselő-testülete felkéri és egyben felhatalmazza dr. Riebl Antal polgármestert a további eljárások, tárgyalások során Délegyháza Község Önkormányzat képviseletében eljárjon,  a további szükséges intézkedéseket megtegye.</w:t>
      </w:r>
    </w:p>
    <w:p>
      <w:pPr>
        <w:pStyle w:val="Szvegtrzs1"/>
        <w:spacing w:before="0" w:after="280"/>
        <w:ind w:left="1418" w:right="0" w:hanging="0"/>
        <w:contextualSpacing/>
        <w:jc w:val="both"/>
        <w:rPr/>
      </w:pPr>
      <w:r>
        <w:rPr>
          <w:b/>
          <w:bCs/>
          <w:sz w:val="18"/>
          <w:szCs w:val="18"/>
          <w:u w:val="single"/>
        </w:rPr>
        <w:t>Határidő</w:t>
      </w:r>
      <w:r>
        <w:rPr>
          <w:b/>
          <w:bCs/>
          <w:sz w:val="18"/>
          <w:szCs w:val="18"/>
        </w:rPr>
        <w:t>: folyamatos</w:t>
      </w:r>
    </w:p>
    <w:p>
      <w:pPr>
        <w:pStyle w:val="Szvegtrzs1"/>
        <w:spacing w:before="0" w:after="280"/>
        <w:ind w:left="1418" w:right="0" w:hanging="0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u w:val="single"/>
        </w:rPr>
        <w:t>Felelős:</w:t>
      </w:r>
      <w:r>
        <w:rPr>
          <w:b/>
          <w:bCs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2.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ZSEBI-BABA CSALÁDI BÖLCSŐDE SZERVEZETI ÉS MŰKÖDÉSI SZABÁLYZATÁNAK ÉS SZAKMAI PROGRAMJÁNAK JÓVÁHAGY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iszerint </w:t>
      </w:r>
      <w:r>
        <w:rPr>
          <w:rFonts w:cs="Book Antiqua" w:ascii="Book Antiqua" w:hAnsi="Book Antiqua"/>
          <w:b w:val="false"/>
          <w:bCs/>
          <w:sz w:val="18"/>
          <w:szCs w:val="18"/>
        </w:rPr>
        <w:t>a Zsebi-Baba Családi Bölcsőde intézményvezetője elkészítette a Bölcsőde új SZMSZ-ét és szakmai programját.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arabos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megtárgyalták és támogatják a határozat elfogadás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9/2021. (VII.06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eastAsia="Calibri" w:cs="Times New Roman"/>
          <w:b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bCs/>
          <w:sz w:val="18"/>
          <w:szCs w:val="18"/>
          <w:lang w:eastAsia="en-US"/>
        </w:rPr>
        <w:t xml:space="preserve">Délegyháza Község Önkormányzat Képviselő-testülete - mint a Zsebi-Baba Családi Bölcsőde fenntartója – a Zsebi-Baba Családi Bölcsőde Szervezeti és Működési Szabályzatát, valamint Szakmai Programját - a gyermekek védelméről és a gyámügyi igazgatásról szóló 1997. évi XXXI. törvény 104.§ (1) bekezdés d) pontja alapján - jóváhagyja. 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Határidő:</w:t>
      </w:r>
      <w:r>
        <w:rPr>
          <w:rFonts w:eastAsia="Calibri" w:cs="Times New Roman" w:ascii="Book Antiqua" w:hAnsi="Book Antiqua"/>
          <w:bCs/>
          <w:sz w:val="18"/>
          <w:szCs w:val="18"/>
          <w:lang w:eastAsia="en-US"/>
        </w:rPr>
        <w:t xml:space="preserve"> azonnal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eastAsia="Calibri" w:cs="Times New Roman" w:ascii="Book Antiqua" w:hAnsi="Book Antiqua"/>
          <w:bCs/>
          <w:sz w:val="18"/>
          <w:szCs w:val="18"/>
          <w:u w:val="single"/>
          <w:lang w:eastAsia="en-US"/>
        </w:rPr>
        <w:t>Felelős:</w:t>
      </w:r>
      <w:r>
        <w:rPr>
          <w:rFonts w:eastAsia="Calibri" w:cs="Times New Roman" w:ascii="Book Antiqua" w:hAnsi="Book Antiqua"/>
          <w:bCs/>
          <w:sz w:val="18"/>
          <w:szCs w:val="18"/>
          <w:lang w:eastAsia="en-US"/>
        </w:rPr>
        <w:t xml:space="preserve"> intézményvezet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3.</w:t>
      </w: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 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 xml:space="preserve">DÉLEGYHÁZI NAPSUGÁR ÓVODA SZERVEZETI ÉS MŰKÖDÉSI SZABÁLYZATÁNAK JÓVÁHAGY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color w:val="000000"/>
          <w:sz w:val="18"/>
          <w:szCs w:val="18"/>
          <w:lang w:eastAsia="hu-HU" w:bidi="hu-HU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  <w:lang w:eastAsia="hu-HU" w:bidi="hu-HU"/>
        </w:rPr>
      </w:r>
    </w:p>
    <w:p>
      <w:pPr>
        <w:pStyle w:val="Szvegtrzs1"/>
        <w:jc w:val="both"/>
        <w:rPr/>
      </w:pPr>
      <w:r>
        <w:rPr>
          <w:b/>
          <w:sz w:val="18"/>
          <w:szCs w:val="18"/>
        </w:rPr>
        <w:t xml:space="preserve">dr. Riebl Antal </w:t>
      </w:r>
      <w:r>
        <w:rPr>
          <w:sz w:val="18"/>
          <w:szCs w:val="18"/>
        </w:rPr>
        <w:t>ismerteti az előterjesztést, miszerint a</w:t>
      </w:r>
      <w:r>
        <w:rPr>
          <w:bCs/>
          <w:sz w:val="18"/>
          <w:szCs w:val="18"/>
        </w:rPr>
        <w:t xml:space="preserve"> Délegyházi Napsugár Óvoda intézményvezetője elkészítette az Óvoda új SZMSZ-ét a jelenlegi szervezeti struktúrának megfelelően. A Bizottságok megtárgyalták és támogatják a határozat elfogadását.</w:t>
      </w:r>
    </w:p>
    <w:p>
      <w:pPr>
        <w:pStyle w:val="Szvegtrzs1"/>
        <w:jc w:val="both"/>
        <w:rPr/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0/2021. (VII.0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- mint a Délegyházi Napsugár Óvoda fenntartója – eldönti, hogy a Délegyházi Napsugár Óvoda Szervezeti és Működési Szabályzatával - a </w:t>
      </w:r>
      <w:r>
        <w:rPr>
          <w:rFonts w:cs="Book Antiqua" w:ascii="Book Antiqua" w:hAnsi="Book Antiqua"/>
          <w:sz w:val="18"/>
          <w:szCs w:val="18"/>
        </w:rPr>
        <w:t>nemzeti köznevelésről szóló 2011. évi CXC. törvény 25.§ (4) bekezdése</w:t>
      </w:r>
      <w:r>
        <w:rPr>
          <w:rFonts w:cs="Book Antiqua" w:ascii="Book Antiqua" w:hAnsi="Book Antiqua"/>
          <w:bCs/>
          <w:sz w:val="18"/>
          <w:szCs w:val="18"/>
        </w:rPr>
        <w:t xml:space="preserve"> alapján – egyetért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bCs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bCs/>
          <w:sz w:val="18"/>
          <w:szCs w:val="18"/>
        </w:rPr>
        <w:t>: intézményvezet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4.</w:t>
      </w: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 xml:space="preserve"> S</w:t>
      </w: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  <w:t>IRÁLY PART ELŐTTI FORGALOMSZABÁLYOZÁS ÜGYE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ismerteti az előterjesztést, miszerint </w:t>
      </w:r>
      <w:r>
        <w:rPr>
          <w:sz w:val="18"/>
          <w:szCs w:val="18"/>
          <w:lang w:val="hu-HU"/>
        </w:rPr>
        <w:t xml:space="preserve">Képviselő- testületi ülésen szükséges arról dönteni Délegyháza Község Önkormányzatának, hogy a Kéktó sétányra a Sirály Park előtt a sólya pálya után az egyirányú szakaszig, „Megállni tilos” közlekedési táblát helyeztünk ki. Erre azért volt szükség, mert a sok itt parkoló gépkocsi miatt ellehetetlenült a Kéktó sétányon történő közlekedés. </w:t>
      </w:r>
      <w:r>
        <w:rPr>
          <w:sz w:val="18"/>
          <w:szCs w:val="18"/>
        </w:rPr>
        <w:t>A Bizottságok támogatják a határozat elfogadás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1/2021. (VII.06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- mint a Délegyháza helyi közút kezelője úgy dönt, hogy a Délegyháza Kéktó sétányra a Sirály Park előtt a sólya pálya után az egyirányú szakaszig 1 db „Megállni tilos” táblát helyez ki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táblák kihelyezése nem jár költséggel, mert az a Községgondnokság raktárában megtalálható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1.július 9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 testület</w:t>
      </w:r>
      <w:r>
        <w:rPr>
          <w:rFonts w:cs="Book Antiqua" w:ascii="Book Antiqua" w:hAnsi="Book Antiqua"/>
          <w:i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i/>
          <w:i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i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olor w:val="000000"/>
          <w:sz w:val="18"/>
          <w:szCs w:val="18"/>
          <w:u w:val="single"/>
          <w:lang w:eastAsia="hu-HU" w:bidi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 w:bidi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tájékoztatja a Képviselő-testületet, hogy a Móra Ferenc utca aszfaltozására benyújtott pályázatunkat elfogadták, majd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348"/>
      </w:tblGrid>
      <w:tr>
        <w:trPr>
          <w:trHeight w:val="944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4449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u w:val="single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u w:val="singl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Times New Roman" w:cs="Tahoma"/>
      <w:b/>
      <w:u w:val="single"/>
    </w:rPr>
  </w:style>
  <w:style w:type="character" w:styleId="WW8Num19z0">
    <w:name w:val="WW8Num19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singl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u w:val="singl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Footnote">
    <w:name w:val="Footnote Text"/>
    <w:basedOn w:val="Normal"/>
    <w:pPr>
      <w:tabs>
        <w:tab w:val="clear" w:pos="8460"/>
      </w:tabs>
      <w:suppressAutoHyphens w:val="false"/>
      <w:ind w:right="0" w:hanging="0"/>
      <w:jc w:val="left"/>
    </w:pPr>
    <w:rPr>
      <w:rFonts w:ascii="Arial" w:hAnsi="Arial" w:cs="Times New Roman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11:00Z</dcterms:created>
  <dc:creator>Szabó Judit</dc:creator>
  <dc:description/>
  <cp:keywords/>
  <dc:language>en-US</dc:language>
  <cp:lastModifiedBy>Balogh-Gaál Andrea Erzsébet</cp:lastModifiedBy>
  <cp:lastPrinted>2021-07-07T08:04:00Z</cp:lastPrinted>
  <dcterms:modified xsi:type="dcterms:W3CDTF">2021-07-07T06:56:00Z</dcterms:modified>
  <cp:revision>348</cp:revision>
  <dc:subject/>
  <dc:title/>
</cp:coreProperties>
</file>